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ragebogen Wasseranaly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97485</wp:posOffset>
                </wp:positionV>
                <wp:extent cx="32918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ende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irma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6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nsprechpartner:</w:t>
                                    <w:tab/>
                                    <w:t>Tel,Fax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8pt;mso-wrap-distance-left:9.05pt;mso-wrap-distance-right:9.05pt;mso-wrap-distance-top:0pt;mso-wrap-distance-bottom:0pt;margin-top:15.55pt;mso-position-vertical-relative:text;margin-left:202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30" w:type="dxa"/>
                        <w:jc w:val="left"/>
                        <w:tblInd w:w="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end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rma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6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sprechpartner:</w:t>
                              <w:tab/>
                              <w:t>Tel,Fax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6990</wp:posOffset>
                </wp:positionV>
                <wp:extent cx="2386330" cy="1197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alytical Systems Gm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raßburger Straße 38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-44623 He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nalytical Systems Gm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raßburger Straße 38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-44623 He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Probenwasser-Information: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eratur (°C) : min:.......................        mittl:.....................   max: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 :                      min:........................        mittl:.....................   max: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be: 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webstoffe:      min:........................        mittl:.....................   max:..........................</w:t>
            </w:r>
          </w:p>
        </w:tc>
      </w:tr>
      <w:tr>
        <w:trPr>
          <w:trHeight w:val="10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dere Verunreinigungen(organische und anorganische):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    min:......................      mittl:......................    max: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</w:t>
            </w:r>
          </w:p>
        </w:tc>
      </w:tr>
      <w:tr>
        <w:trPr>
          <w:trHeight w:val="46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wermetallverschmutzung, Typ und Konzentrationsbereich: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    min:......................      mittl:......................    max: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 ............................    min:......................      mittl:......................    max: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    min:......................      mittl:......................    max:......................... ............................    min:......................      mittl:......................    max:.........................</w:t>
            </w:r>
          </w:p>
        </w:tc>
      </w:tr>
      <w:tr>
        <w:trPr>
          <w:trHeight w:val="305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rzeitige Meßmethode: 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Aufstellort: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ussen                   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cs="Arial" w:ascii="Arial" w:hAnsi="Arial"/>
                <w:sz w:val="24"/>
              </w:rPr>
              <w:t>Inne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i Außenaufstellung, Umgebungstemperatur(°C):        min:.............   max: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Bei Innenaufstellung, Klimaanlage: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stand zwischen Probenahmepunkt und Analysator (m):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Probezuführung: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nein 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ximale Leitungslänge:        ...................................m   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ximale Förderhöhe:            ...................................m 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ale Ansaugshöhe:         ...................................m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Grobvorfilter: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nein 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lcher Pumpentyp ist vorhanden?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Probenaufbereitung: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lche Filterart ist vorhanden?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TypoUpright BT" w:hAnsi="TypoUpright BT" w:cs="TypoUpright BT"/>
                <w:sz w:val="24"/>
              </w:rPr>
            </w:pPr>
            <w:r>
              <w:rPr>
                <w:rFonts w:cs="Arial" w:ascii="Arial" w:hAnsi="Arial"/>
                <w:sz w:val="24"/>
              </w:rPr>
              <w:t>Benötigte Probenmenge:     .............................</w:t>
            </w:r>
            <w:r>
              <w:rPr>
                <w:rFonts w:cs="TypoUpright BT" w:ascii="TypoUpright BT" w:hAnsi="TypoUpright BT"/>
                <w:sz w:val="36"/>
              </w:rPr>
              <w:t>l</w:t>
            </w:r>
          </w:p>
          <w:p>
            <w:pPr>
              <w:pStyle w:val="Heading3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kelgröße: ..........................min                   ..........................max          </w:t>
            </w:r>
          </w:p>
          <w:p>
            <w:pPr>
              <w:pStyle w:val="Heading3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</w:rPr>
              <w:t>Gewünschte Partikelgröße:    ..........................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 xml:space="preserve">m 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>Rückspülung: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>Ist Druckluft vorhanden:</w:t>
            </w:r>
            <w:r>
              <w:rPr>
                <w:sz w:val="28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Homogenisierung: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</w:t>
            </w:r>
            <w:r>
              <w:rPr>
                <w:sz w:val="28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ein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tungslänge: ..........................min                 ..........................max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tungsmaterial: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Leitungsdurchmesser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:..........................mm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itere Komentare: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88" w:leader="none"/>
                <w:tab w:val="left" w:pos="5547" w:leader="none"/>
                <w:tab w:val="left" w:pos="710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ypoUpright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3:26:00Z</dcterms:created>
  <dc:creator>Hartmut Päsler</dc:creator>
  <dc:description/>
  <dc:language>en-US</dc:language>
  <cp:lastModifiedBy>Analytical Systems</cp:lastModifiedBy>
  <cp:lastPrinted>2000-11-29T15:16:00Z</cp:lastPrinted>
  <dcterms:modified xsi:type="dcterms:W3CDTF">2000-11-29T15:00:00Z</dcterms:modified>
  <cp:revision>10</cp:revision>
  <dc:subject/>
  <dc:title>Fragebogen Gasanalyse</dc:title>
</cp:coreProperties>
</file>